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38"/>
                <w:szCs w:val="38"/>
              </w:rPr>
              <w:t>C H R U S Z C Z O B R Ó D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MENTARZ 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 poł. XIX w. 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81280</wp:posOffset>
                      </wp:positionV>
                      <wp:extent cx="4121150" cy="27235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0" cy="272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6365" cy="263080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6365" cy="263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5pt;height:214.45pt;mso-wrap-distance-left:9.05pt;mso-wrap-distance-right:9.05pt;mso-wrap-distance-top:0pt;mso-wrap-distance-bottom:0pt;margin-top:6.4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6365" cy="2630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6365" cy="263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64135</wp:posOffset>
                      </wp:positionV>
                      <wp:extent cx="2945130" cy="42475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5130" cy="424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0345" cy="415480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0345" cy="4154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9pt;height:334.45pt;mso-wrap-distance-left:9.05pt;mso-wrap-distance-right:9.05pt;mso-wrap-distance-top:0pt;mso-wrap-distance-bottom:0pt;margin-top:5.05pt;mso-position-vertical-relative:text;margin-left:3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0345" cy="41548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345" cy="415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75565</wp:posOffset>
                      </wp:positionV>
                      <wp:extent cx="2449195" cy="2813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5.95pt;mso-position-vertical-relative:text;margin-left:-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955675</wp:posOffset>
                      </wp:positionV>
                      <wp:extent cx="2449195" cy="2813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75.25pt;mso-position-vertical-relative:text;margin-left:3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uszczobród, ul. Re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09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6T08:37:00Z</dcterms:modified>
  <cp:revision>9</cp:revision>
  <dc:subject/>
  <dc:title>KARTA ADRESOWA</dc:title>
</cp:coreProperties>
</file>